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0"/>
      </w:tblGrid>
      <w:tr>
        <w:trPr/>
        <w:tc>
          <w:tcPr>
            <w:tcW w:w="76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>Приложение 1</w:t>
              <w:br/>
              <w:t>к Федеральному</w:t>
              <w:br/>
              <w:t>конституционному закону</w:t>
              <w:br/>
              <w:t>"О Государственном гербе</w:t>
              <w:br/>
              <w:t>Российской Федерации"</w:t>
              <w:br/>
              <w:t> </w:t>
            </w:r>
          </w:p>
          <w:tbl>
            <w:tblPr>
              <w:tblW w:w="4500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72635" cy="5486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  <w:t>Рисунок Государственного герба Российской Федерации</w:t>
              <w:br/>
              <w:t>в многоцветном вариант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6:04:00Z</dcterms:created>
  <dc:creator>Dima</dc:creator>
  <dc:description/>
  <cp:keywords/>
  <dc:language>en-US</dc:language>
  <cp:lastModifiedBy>Dima</cp:lastModifiedBy>
  <dcterms:modified xsi:type="dcterms:W3CDTF">2012-06-09T16:05:00Z</dcterms:modified>
  <cp:revision>1</cp:revision>
  <dc:subject/>
  <dc:title/>
</cp:coreProperties>
</file>