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0"/>
      </w:tblGrid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ложение 2</w:t>
              <w:br/>
              <w:t>к Федеральному</w:t>
              <w:br/>
              <w:t>конституционному закону</w:t>
              <w:br/>
              <w:t>"О Государственном гербе</w:t>
              <w:br/>
              <w:t>Российской Федерации"</w:t>
              <w:br/>
              <w:t> </w:t>
            </w:r>
          </w:p>
          <w:tbl>
            <w:tblPr>
              <w:tblW w:w="450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635" cy="548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>Рисунок Государственного герба Российской Федерации</w:t>
              <w:br/>
              <w:t>в одноцветном вариан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18:00Z</dcterms:created>
  <dc:creator>Dima</dc:creator>
  <dc:description/>
  <cp:keywords/>
  <dc:language>en-US</dc:language>
  <cp:lastModifiedBy>Dima</cp:lastModifiedBy>
  <dcterms:modified xsi:type="dcterms:W3CDTF">2012-06-09T16:19:00Z</dcterms:modified>
  <cp:revision>1</cp:revision>
  <dc:subject/>
  <dc:title>Приложение 2</dc:title>
</cp:coreProperties>
</file>